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4 »  июня 2015 года                                                                                  № 2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труктуре администраци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33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труктуру администрации</w:t>
      </w:r>
      <w:r>
        <w:rPr>
          <w:b/>
        </w:rPr>
        <w:t xml:space="preserve"> </w:t>
      </w:r>
      <w:r>
        <w:rPr>
          <w:sz w:val="28"/>
          <w:szCs w:val="28"/>
        </w:rPr>
        <w:t>муниципального образования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труктуру администрации</w:t>
      </w:r>
      <w:r>
        <w:rPr>
          <w:b/>
        </w:rPr>
        <w:t xml:space="preserve"> </w:t>
      </w:r>
      <w:r>
        <w:rPr>
          <w:sz w:val="28"/>
          <w:szCs w:val="28"/>
        </w:rPr>
        <w:t>муниципального образования «Хасавюртовский район» от 30 марта 2010 года №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 с изменениями от 19 июля 2010 года №2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, от 29 марта 2011 года № 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17 мая 1011 года №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28 июля 2011 года № 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20 марта 201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30 сентября 2013 года № 17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23 апреля 2014 года № 20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25 июня 2014 года №21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 от 25 сентября 2014 года 2014 года №22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25 марта 2015 года № 2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считать утратившим силу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1 июля 2015 год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К.С.</cp:lastModifiedBy>
  <cp:lastPrinted>2002-01-02T08:29:00Z</cp:lastPrinted>
  <dcterms:modified xsi:type="dcterms:W3CDTF">2002-01-01T05:33:00Z</dcterms:modified>
  <cp:revision>74</cp:revision>
  <dc:subject/>
  <dc:title/>
</cp:coreProperties>
</file>